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69265" cy="50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ISTITUTO TECNICO ECONOM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Grimaldi – Paciol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88100 Catanza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GRIGLIA DI VALUTAZIONE PROVE SCRITTE DI ECONOMIA AZIENDALE TRIENN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ANNO SCOLASTICO 20</w:t>
      </w:r>
      <w:r>
        <w:rPr>
          <w:rFonts w:cs="Arial" w:ascii="Arial" w:hAnsi="Arial"/>
          <w:b/>
        </w:rPr>
        <w:t>23/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628"/>
        <w:gridCol w:w="2410"/>
        <w:gridCol w:w="1417"/>
      </w:tblGrid>
      <w:tr>
        <w:trPr>
          <w:trHeight w:val="780" w:hRule="atLeast"/>
        </w:trPr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UTAZIONE 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NDICATOR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NDA DI OSCILLAZIONE IN DECIMI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I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enza dello svolgimento alla traccia proposta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25 a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scelta congrua dei dati e/o delle scritture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25 a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utilizzare il linguaggio tecnico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25 a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fficacia ed originalità nella scelta delle soluzioni e nella documentazione del lavoro svol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25 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710"/>
        <w:gridCol w:w="160"/>
        <w:gridCol w:w="4163"/>
        <w:gridCol w:w="1417"/>
      </w:tblGrid>
      <w:tr>
        <w:trPr>
          <w:trHeight w:val="44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TTRIBUITO ALLA PR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710"/>
        <w:gridCol w:w="900"/>
        <w:gridCol w:w="2700"/>
        <w:gridCol w:w="3890"/>
      </w:tblGrid>
      <w:tr>
        <w:trPr>
          <w:trHeight w:val="35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9:00Z</dcterms:created>
  <dc:creator>Utente</dc:creator>
  <dc:description/>
  <cp:keywords/>
  <dc:language>en-US</dc:language>
  <cp:lastModifiedBy>Antonella Guzzi</cp:lastModifiedBy>
  <cp:lastPrinted>2022-07-14T18:00:00Z</cp:lastPrinted>
  <dcterms:modified xsi:type="dcterms:W3CDTF">2023-09-05T10:49:00Z</dcterms:modified>
  <cp:revision>19</cp:revision>
  <dc:subject/>
  <dc:title/>
</cp:coreProperties>
</file>